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31» декабря 2013 года                                                                               № 18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left="-561" w:hanging="0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террористических актах происшед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.Волгоград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«</w:t>
      </w:r>
      <w:r>
        <w:rPr/>
        <w:t>О</w:t>
      </w:r>
      <w:r>
        <w:rPr>
          <w:sz w:val="28"/>
          <w:szCs w:val="28"/>
        </w:rPr>
        <w:t xml:space="preserve"> террористических актах происшедших в г.Волгограде» заместителя главы администрации, заместителя председателя антитеррористической комиссии Р.</w:t>
      </w:r>
      <w:r>
        <w:rPr>
          <w:b/>
          <w:sz w:val="28"/>
          <w:szCs w:val="28"/>
        </w:rPr>
        <w:t>Амаева</w:t>
      </w:r>
      <w:r>
        <w:rPr>
          <w:sz w:val="28"/>
          <w:szCs w:val="28"/>
        </w:rPr>
        <w:t xml:space="preserve"> ,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судить террористические акты происшедшие в г.Волгограде 29 и 30 декаб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Провести собрании во всех сельских поселениях, структурных подразделениях, организациях и учреждениях муниципального района с осуждением и обличением преступной и античеловеческой идеологией терроризма и экстрем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путатам Собрания депутатов муниципального района принять участие на собраниях в своих избирательных округах по осуждению террористических актов происшедших в г.Волгогр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СМИ широко освещать материалы связанные с террористическими актами происшедшие в г.Волгогр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1-09T09:27:00Z</cp:lastPrinted>
  <dcterms:modified xsi:type="dcterms:W3CDTF">2014-01-09T05:27:00Z</dcterms:modified>
  <cp:revision>71</cp:revision>
  <dc:subject/>
  <dc:title/>
</cp:coreProperties>
</file>